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8.01.2026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 січня 2026 р.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№4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проведення планового внутрішнього аудиту діяльності відділу містобудування та архітектури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Шептицької районної державної </w:t>
      </w:r>
      <w:r>
        <w:rPr>
          <w:b/>
          <w:i/>
          <w:color w:val="000000"/>
          <w:sz w:val="26"/>
          <w:szCs w:val="26"/>
        </w:rPr>
        <w:t>адміністрації Львівської області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Стандартів внутрішнього аудиту, затверджених наказом Міністерства фінансів України від 04 жовтня 2011 року №1247, Порядку організації, планування і проведення внутрішніх аудитів, документування та реалізації їх результатів у діяльності Шептицької районної державної адміністрації Львівської області, її структурних підрозділів, затвердженого розпорядженням голови Шептицької районної державної адміністрації від       31 січня 2025 року №12 "Про затвердження Порядку організації, планування і проведення внутрішніх аудитів, документування та реалізації їх результатів у діяльності Шептицької районної державної адміністрації Львівської області, її структурних підрозділів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з метою виконання Плану діяльності з внутрішнього аудиту Шептицької районної державної адміністрації Львівської області на 2026-2028 роки, затвердженого 03 грудня 2025 року головою Шептицької районної державної адміністрації Львівської області та з метою оцінювання діяльності та забезпечення своєчасного реагування на проблеми, що виникають під час виконання відділом містобудування та архітектури Шептицької районної державної адміністрації покладених на нього функцій і завдань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рограму планового внутрішнього аудиту діяльності відділу містобудування та архітектури Шептицької районної державної адміністрації Львівської області за темою: "Оцінка відповідності діяльності об’єкта  встановленим вимогам нормативно-правових актів під час здійснення покладених повноважень, виконання функцій, реалізації внутрішніх процедур, загальноорганізаційних процесів. Оцінка надання адміністративних послуг та здійснення контрольно-наглядових функцій" за період з 01 січня 2024 року по 31 грудня 2025 року, що додається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Головного спеціаліста з питань аудиту апарату районної державної адміністрації Мирославу Іванець: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color w:val="000000"/>
          <w:sz w:val="28"/>
          <w:szCs w:val="28"/>
        </w:rPr>
        <w:t>ровести внутрішній аудит відділу містобудування та архітектури Шептицької районної державної адміністрації Львівської області (80100,                      м.Шептицький, вул.Парков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А) за темою, зазначеною в пункті 1 цього розпорядження у термін з 02 лютого 2026 року по 20 березня 2026 року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 xml:space="preserve"> термін до 21 квітня 2026 року подати голові Шептицької районної державної адміністрації аудиторський звіт з рекомендаціями, коментарями (за наявності) й висновками на них у супроводі доповідної записки про результати проведеного аудиту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4472"/>
      </w:tblGrid>
      <w:tr>
        <w:trPr>
          <w:trHeight w:val="2479" w:hRule="atLeast"/>
        </w:trPr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ТВЕРДЖЕНО 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зпорядження голови Шептицької районної державної адміністрації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ьвівської області</w:t>
            </w:r>
          </w:p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8 січня</w:t>
            </w:r>
            <w:r>
              <w:rPr>
                <w:rFonts w:eastAsia="Calibri"/>
                <w:sz w:val="26"/>
                <w:szCs w:val="26"/>
              </w:rPr>
              <w:t xml:space="preserve"> 202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6 </w:t>
            </w:r>
            <w:r>
              <w:rPr>
                <w:rFonts w:eastAsia="Calibri"/>
                <w:sz w:val="26"/>
                <w:szCs w:val="26"/>
              </w:rPr>
              <w:t xml:space="preserve">року № </w:t>
            </w:r>
            <w:r>
              <w:rPr>
                <w:rFonts w:eastAsia="Calibri"/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right="11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ланового внутрішнього аудиту </w:t>
      </w:r>
      <w:r>
        <w:rPr>
          <w:b/>
          <w:sz w:val="28"/>
          <w:szCs w:val="28"/>
          <w:lang w:val="uk-UA"/>
        </w:rPr>
        <w:t xml:space="preserve">діяльності 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у містобудування та архітектури Шептицької районної державної адміністрації Львівської області за темою: 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Оцінка відповідності діяльності об’єкта встановленим вимогам нормативно-правових актів під час здійснення покладених повноважень, виконання функцій, реалізації внутрішніх процедур, загальноорганізаційних процесів. Оцінка надання адміністративних послуг та здійснення контрольно-наглядових функцій"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період з 01 січня 2024 року по 31 грудня 2025 року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4"/>
        <w:gridCol w:w="6543"/>
      </w:tblGrid>
      <w:tr>
        <w:trPr>
          <w:trHeight w:val="4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іяльність </w:t>
            </w:r>
            <w:r>
              <w:rPr>
                <w:bCs/>
                <w:sz w:val="28"/>
                <w:szCs w:val="28"/>
                <w:lang w:val="uk-UA"/>
              </w:rPr>
              <w:t>відділу містобудування та архітектури Шептицької районної державної адміністрації Львівської області</w:t>
            </w:r>
            <w:r>
              <w:rPr>
                <w:bCs/>
                <w:sz w:val="28"/>
                <w:szCs w:val="28"/>
              </w:rPr>
              <w:t xml:space="preserve"> за період </w:t>
            </w:r>
            <w:r>
              <w:rPr>
                <w:bCs/>
                <w:sz w:val="28"/>
                <w:szCs w:val="28"/>
                <w:lang w:val="uk-UA"/>
              </w:rPr>
              <w:t xml:space="preserve">з </w:t>
            </w:r>
            <w:r>
              <w:rPr>
                <w:bCs/>
                <w:sz w:val="28"/>
                <w:szCs w:val="28"/>
              </w:rPr>
              <w:t>01 січня 2024 року по 31 грудня 2025 року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цінка відповідності діяльності об’єкта  встановленим вимогам нормативно-правових актів під час здійснення покладених повноважень, виконання функцій, реалізації внутрішніх процедур, загальноорганізаційних процесів. Оцінка надання адміністративних послуг та здійснення контрольно-наглядових функцій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помога у досягненню стратегічних цілей у діяльності відділу шляхом надання керівнику незалежних та об'єктивних гарантій та консультацій, що спрямовані на підвищення ефективності управління ризиками, контролем, а також на запобігання виникненню помилок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, що підлягають дослідженню з урахуванням результатів попередньої оцінки ризиків (ризикові сфери об’єкта аудиту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ідстава для визначення статусу юридичної особи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2.Складність діяльності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3.Якість виконання завдань, функцій та процесів у діяльності установ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Інші питання, що виникають під час здійснення внутрішнього ауди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сяг аудиторського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01 січня 2024 року </w:t>
            </w:r>
            <w:r>
              <w:rPr>
                <w:bCs/>
                <w:sz w:val="28"/>
                <w:szCs w:val="28"/>
                <w:lang w:val="uk-UA"/>
              </w:rPr>
              <w:t xml:space="preserve"> - </w:t>
            </w:r>
            <w:r>
              <w:rPr>
                <w:bCs/>
                <w:sz w:val="28"/>
                <w:szCs w:val="28"/>
              </w:rPr>
              <w:t xml:space="preserve"> 31 грудня 2025 року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3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ки об’єкта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1.Відповідність нормативним вимогам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(дотримання законів, постанов, інструкцій, нормативних актів, що регулюють діяльність відділу).</w:t>
            </w:r>
            <w:r>
              <w:rPr>
                <w:rStyle w:val="Uv3um"/>
                <w:color w:val="000000"/>
                <w:spacing w:val="2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2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Ефективність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(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піввідношення результатів до ресурсів)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3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зультативність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(досягнення поставлених цілей)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rStyle w:val="Uv3um"/>
                <w:color w:val="000000"/>
                <w:spacing w:val="2"/>
                <w:sz w:val="28"/>
                <w:szCs w:val="28"/>
                <w:lang w:val="uk-UA"/>
              </w:rPr>
              <w:t>4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Точність та достовірність інформації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отримання політик та процедур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(відповідність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діяльн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о</w:t>
            </w:r>
            <w:r>
              <w:rPr>
                <w:color w:val="000000"/>
                <w:spacing w:val="2"/>
                <w:sz w:val="28"/>
                <w:szCs w:val="28"/>
              </w:rPr>
              <w:t>ст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об'єкта внутрішнім політикам, процедурам та стандартам, встановленим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  відділі)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удиторськ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прийо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та процедур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</w:t>
            </w:r>
            <w:r>
              <w:rPr>
                <w:color w:val="000000"/>
                <w:sz w:val="28"/>
                <w:szCs w:val="28"/>
              </w:rPr>
              <w:t>актична та документальна перевірки, спостереження, перевірка механічної точності, аналітичний огляд, формальна перевірка, тощ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правлення запитів (за необхідності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алість виконання аудиторського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uk-UA"/>
              </w:rPr>
              <w:t xml:space="preserve">6 </w:t>
            </w:r>
            <w:r>
              <w:rPr>
                <w:sz w:val="28"/>
                <w:szCs w:val="28"/>
              </w:rPr>
              <w:t xml:space="preserve">р. до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uk-UA"/>
              </w:rPr>
              <w:t>6 р.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  <w:lang w:val="uk-UA"/>
              </w:rPr>
              <w:t>35</w:t>
            </w:r>
            <w:r>
              <w:rPr>
                <w:bCs/>
                <w:sz w:val="28"/>
                <w:szCs w:val="28"/>
              </w:rPr>
              <w:t xml:space="preserve"> люд./днів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Збір аудиторських доказів –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Робота з джерелами аудиторських доказів –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 xml:space="preserve"> 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Документування ходу та результатів дослідження –</w:t>
            </w:r>
            <w:r>
              <w:rPr>
                <w:sz w:val="28"/>
                <w:szCs w:val="28"/>
                <w:lang w:val="uk-UA"/>
              </w:rPr>
              <w:t xml:space="preserve">5 </w:t>
            </w:r>
            <w:r>
              <w:rPr>
                <w:sz w:val="28"/>
                <w:szCs w:val="28"/>
              </w:rPr>
              <w:t>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Узагальнення результатів аудиторського дослідження –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люд./дн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5.Підготовка та обговорення проєкту аудиторського звіту –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люд./дн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аудиторської груп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Іванець М.О. – головний спеціаліст з питань аудиту апарату Шептицької районної державної адміністрації – керівник аудиторської групи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 (підприємства, установи, організації), у якому виконується аудиторське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містобудування та архітектур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Шептицької районної державної адміністрації Львівської област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80100</w:t>
            </w:r>
            <w:r>
              <w:rPr>
                <w:sz w:val="28"/>
                <w:szCs w:val="28"/>
              </w:rPr>
              <w:t xml:space="preserve">, м. </w:t>
            </w:r>
            <w:r>
              <w:rPr>
                <w:sz w:val="28"/>
                <w:szCs w:val="28"/>
                <w:lang w:val="uk-UA"/>
              </w:rPr>
              <w:t xml:space="preserve">Шептицький </w:t>
            </w:r>
            <w:r>
              <w:rPr>
                <w:sz w:val="28"/>
                <w:szCs w:val="28"/>
              </w:rPr>
              <w:t>, вул.</w:t>
            </w:r>
            <w:r>
              <w:rPr>
                <w:sz w:val="28"/>
                <w:szCs w:val="28"/>
                <w:lang w:val="uk-UA"/>
              </w:rPr>
              <w:t>Парков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4А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оловний спеціаліст з питань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аудиту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апарату Шептицької </w:t>
      </w:r>
    </w:p>
    <w:p>
      <w:pPr>
        <w:pStyle w:val="Normal"/>
        <w:rPr/>
      </w:pPr>
      <w:r>
        <w:rPr>
          <w:b/>
          <w:sz w:val="26"/>
          <w:szCs w:val="26"/>
        </w:rPr>
        <w:t>районної державної адміністраці</w:t>
      </w:r>
      <w:r>
        <w:rPr>
          <w:b/>
          <w:sz w:val="26"/>
          <w:szCs w:val="26"/>
          <w:lang w:val="uk-UA"/>
        </w:rPr>
        <w:t>ї</w:t>
        <w:tab/>
        <w:tab/>
        <w:tab/>
        <w:tab/>
      </w:r>
      <w:r>
        <w:rPr>
          <w:b/>
          <w:sz w:val="26"/>
          <w:szCs w:val="26"/>
        </w:rPr>
        <w:t>Мирослава ІВАНЕЦЬ</w:t>
      </w:r>
    </w:p>
    <w:p>
      <w:pPr>
        <w:pStyle w:val="Normal"/>
        <w:rPr/>
      </w:pPr>
      <w:r>
        <w:rPr/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Uv3um">
    <w:name w:val="uv3um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10:00Z</dcterms:created>
  <dc:creator>user</dc:creator>
  <dc:description/>
  <cp:keywords/>
  <dc:language>en-US</dc:language>
  <cp:lastModifiedBy>User</cp:lastModifiedBy>
  <cp:lastPrinted>2024-11-20T16:50:00Z</cp:lastPrinted>
  <dcterms:modified xsi:type="dcterms:W3CDTF">2026-02-12T10:59:00Z</dcterms:modified>
  <cp:revision>6</cp:revision>
  <dc:subject/>
  <dc:title> </dc:title>
</cp:coreProperties>
</file>